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 xml:space="preserve">Екатерина ДРОБОВЦЕВА </w:t>
      </w:r>
    </w:p>
    <w:p>
      <w:pPr>
        <w:pStyle w:val="Heading1"/>
        <w:rPr/>
      </w:pPr>
      <w:r>
        <w:rPr/>
        <w:t>из архивов журнала ЛИМБ</w:t>
      </w:r>
    </w:p>
    <w:p>
      <w:pPr>
        <w:pStyle w:val="Heading3"/>
        <w:rPr/>
      </w:pPr>
      <w:r>
        <w:rPr/>
        <w:t xml:space="preserve">О ЛЮБВИ </w:t>
      </w:r>
    </w:p>
    <w:p>
      <w:pPr>
        <w:pStyle w:val="Style11"/>
        <w:ind w:left="720" w:right="1989" w:hanging="0"/>
        <w:jc w:val="right"/>
        <w:rPr/>
      </w:pPr>
      <w:r>
        <w:rPr>
          <w:sz w:val="20"/>
        </w:rPr>
        <w:t>Любовь – это глагол,</w:t>
      </w:r>
      <w:r>
        <w:rPr/>
        <w:t xml:space="preserve"> </w:t>
        <w:br/>
      </w:r>
      <w:r>
        <w:rPr>
          <w:sz w:val="20"/>
        </w:rPr>
        <w:t>Пёрышко на моем дыхании...</w:t>
      </w:r>
      <w:r>
        <w:rPr/>
        <w:t xml:space="preserve"> </w:t>
        <w:br/>
      </w:r>
      <w:r>
        <w:rPr>
          <w:i/>
          <w:sz w:val="20"/>
        </w:rPr>
        <w:t>Э. Фрайзер</w:t>
      </w:r>
    </w:p>
    <w:p>
      <w:pPr>
        <w:pStyle w:val="Poetext"/>
        <w:rPr/>
      </w:pPr>
      <w:r>
        <w:rPr/>
        <w:t xml:space="preserve">Грусть моя. </w:t>
        <w:br/>
        <w:t xml:space="preserve">Золотом по шелку лба шитая. </w:t>
        <w:br/>
        <w:t xml:space="preserve">Не танцуй в душе моей, </w:t>
        <w:br/>
        <w:t xml:space="preserve">Не двигай плавно руками, </w:t>
        <w:br/>
        <w:t xml:space="preserve">Не улыбайся уголком рта. </w:t>
        <w:br/>
        <w:t xml:space="preserve">Ты слила уже холод весь в кончики пальцев, </w:t>
        <w:br/>
        <w:t xml:space="preserve">А тепло вон прогнала. </w:t>
        <w:br/>
        <w:t xml:space="preserve">В пустой комнате ты – в одном углу, </w:t>
        <w:br/>
        <w:t xml:space="preserve">Я – в другом. </w:t>
        <w:br/>
        <w:t xml:space="preserve">Смотрим мы в глаза друг другу. </w:t>
        <w:br/>
        <w:t xml:space="preserve">Смотрим и спим, </w:t>
        <w:br/>
        <w:t xml:space="preserve">Спим и смотрим. </w:t>
        <w:br/>
        <w:t xml:space="preserve">И снится тебе, </w:t>
        <w:br/>
        <w:t xml:space="preserve">Что пухом и перьями </w:t>
        <w:br/>
        <w:t xml:space="preserve">Стираешь ты все мои воспоминания – </w:t>
        <w:br/>
        <w:t xml:space="preserve">И лечишь как будто, </w:t>
        <w:br/>
        <w:t xml:space="preserve">Но так больно. </w:t>
        <w:br/>
        <w:t xml:space="preserve">И так скучно чувствовать </w:t>
        <w:br/>
        <w:t xml:space="preserve">Переливание сухих слез твоих </w:t>
        <w:br/>
        <w:t xml:space="preserve">В меня, </w:t>
        <w:br/>
        <w:t xml:space="preserve">Минуя тонкую кожу. </w:t>
        <w:br/>
        <w:t xml:space="preserve">Они будут осыпаться </w:t>
        <w:br/>
        <w:t xml:space="preserve">На полированный пол </w:t>
        <w:br/>
        <w:t xml:space="preserve">Пылью белой и злой. </w:t>
        <w:br/>
        <w:t xml:space="preserve">Когда подует ветер, </w:t>
        <w:br/>
        <w:t xml:space="preserve">То соберет ее с пола </w:t>
        <w:br/>
        <w:t xml:space="preserve">Колючим облаком, </w:t>
        <w:br/>
        <w:t xml:space="preserve">И я задохнусь в нем. </w:t>
        <w:br/>
        <w:t xml:space="preserve">Каждую частичку прочувствую, </w:t>
        <w:br/>
        <w:t xml:space="preserve">И это будет последним, </w:t>
        <w:br/>
        <w:t xml:space="preserve">Что буду помнить. </w:t>
        <w:br/>
        <w:t xml:space="preserve">На прозрачном листе </w:t>
        <w:br/>
        <w:t xml:space="preserve">Моей души </w:t>
        <w:br/>
        <w:t xml:space="preserve">Появятся кружочки и крестики. </w:t>
        <w:br/>
        <w:t xml:space="preserve">Ты прислонишь его </w:t>
        <w:br/>
        <w:t xml:space="preserve">К солнечному окну </w:t>
        <w:br/>
        <w:t xml:space="preserve">И обведешь все, что есть за ним. </w:t>
        <w:br/>
        <w:t xml:space="preserve">Твердым карандашом. </w:t>
        <w:br/>
        <w:t xml:space="preserve">Карандашом, который не ломается </w:t>
        <w:br/>
        <w:t xml:space="preserve">И оставляет за собой серый неживой след. </w:t>
        <w:br/>
        <w:t xml:space="preserve">Потом картинки будут меняться, </w:t>
        <w:br/>
        <w:t xml:space="preserve">Как в плохом мультфильме – </w:t>
        <w:br/>
        <w:t xml:space="preserve">Все станут похожи </w:t>
        <w:br/>
        <w:t xml:space="preserve">Друг на друга, </w:t>
        <w:br/>
        <w:t xml:space="preserve">Запоют, </w:t>
        <w:br/>
        <w:t xml:space="preserve">Высоко подпрыгнут, </w:t>
        <w:br/>
        <w:t xml:space="preserve">Высоко! </w:t>
        <w:br/>
        <w:t xml:space="preserve">Как сладок кусок падающего сахара... </w:t>
        <w:br/>
        <w:t xml:space="preserve">Как влажен рот его ловящий... </w:t>
        <w:br/>
        <w:t xml:space="preserve">Так это было легко. </w:t>
        <w:br/>
        <w:t xml:space="preserve">Так легко, как это бывало </w:t>
        <w:br/>
        <w:t xml:space="preserve">Только в ярком раннем утре, </w:t>
        <w:br/>
        <w:t xml:space="preserve">Не проснувшемся, невесомом. </w:t>
        <w:br/>
        <w:t xml:space="preserve">И не то музыка, </w:t>
        <w:br/>
        <w:t xml:space="preserve">Не то жуки с крылышками </w:t>
        <w:br/>
        <w:t xml:space="preserve">Щекотились в уши, </w:t>
        <w:br/>
        <w:t xml:space="preserve">Делая губы слишком уж счастливыми. </w:t>
        <w:br/>
        <w:t xml:space="preserve">Шагами огромными, </w:t>
        <w:br/>
        <w:t xml:space="preserve">С размахом рук </w:t>
        <w:br/>
        <w:t xml:space="preserve">И подбородком на месте носа, </w:t>
        <w:br/>
        <w:t xml:space="preserve">Несется моя душа </w:t>
        <w:br/>
        <w:t xml:space="preserve">По этому желтому </w:t>
        <w:br/>
        <w:t xml:space="preserve">Пространству летнего зноя, </w:t>
        <w:br/>
        <w:t xml:space="preserve">Обтекаемая </w:t>
        <w:br/>
        <w:t xml:space="preserve">И меняющая траекторию </w:t>
        <w:br/>
        <w:t xml:space="preserve">В зависимости от направления </w:t>
        <w:br/>
        <w:t xml:space="preserve">Ветра. </w:t>
        <w:br/>
        <w:t xml:space="preserve">Она нема – </w:t>
        <w:br/>
        <w:t xml:space="preserve">Это только глаза </w:t>
        <w:br/>
        <w:t xml:space="preserve">Молчат. </w:t>
        <w:br/>
        <w:t xml:space="preserve">А мы перестали молчать. </w:t>
        <w:br/>
        <w:t xml:space="preserve">Мы добавили к имени « ша», </w:t>
        <w:br/>
        <w:t xml:space="preserve">И сразу же стали </w:t>
        <w:br/>
        <w:t xml:space="preserve">Махровыми. </w:t>
        <w:br/>
        <w:t xml:space="preserve">И стакан в руке </w:t>
        <w:br/>
        <w:t xml:space="preserve">Стал напоминать женщину. </w:t>
        <w:br/>
        <w:t xml:space="preserve">И квадратный стол </w:t>
        <w:br/>
        <w:t xml:space="preserve">Стал круглым. </w:t>
        <w:br/>
        <w:t xml:space="preserve">И темнота за окном </w:t>
        <w:br/>
        <w:t xml:space="preserve">Потеплела. </w:t>
        <w:br/>
        <w:t xml:space="preserve">И позволили </w:t>
        <w:br/>
        <w:t xml:space="preserve">Кончикам пальцев, </w:t>
        <w:br/>
        <w:t xml:space="preserve">Краешкам губ, </w:t>
        <w:br/>
        <w:t xml:space="preserve">Розочкам в разрезе волоса, </w:t>
        <w:br/>
        <w:t xml:space="preserve">Зрачкам </w:t>
        <w:br/>
        <w:t xml:space="preserve">Большим, </w:t>
        <w:br/>
        <w:t xml:space="preserve">Недолгой боли в висках, </w:t>
        <w:br/>
        <w:t xml:space="preserve">И тому, хорошему, </w:t>
        <w:br/>
        <w:t xml:space="preserve">Взять нас. </w:t>
        <w:br/>
        <w:t xml:space="preserve">А потом положили в воду, </w:t>
        <w:br/>
        <w:t xml:space="preserve">И вода сохранила это, </w:t>
        <w:br/>
        <w:t xml:space="preserve">И наложила на это </w:t>
        <w:br/>
        <w:t xml:space="preserve">Печать и запрет свой. </w:t>
        <w:br/>
        <w:t xml:space="preserve">И если б мы снова </w:t>
        <w:br/>
        <w:t xml:space="preserve">Тронули это, </w:t>
        <w:br/>
        <w:t xml:space="preserve">Недозволенное, </w:t>
        <w:br/>
        <w:t xml:space="preserve">То долго носили бы </w:t>
        <w:br/>
        <w:t xml:space="preserve">На пальцах своих </w:t>
        <w:br/>
        <w:t xml:space="preserve">Влажную пыль. </w:t>
        <w:br/>
        <w:t xml:space="preserve">Отмыть ту пыль </w:t>
        <w:br/>
        <w:t xml:space="preserve">Можно. </w:t>
        <w:br/>
        <w:t xml:space="preserve">Но обжигающая холодом вода </w:t>
        <w:br/>
        <w:t xml:space="preserve">Бывает в том источнике раз. </w:t>
        <w:br/>
        <w:t xml:space="preserve">Один. </w:t>
        <w:br/>
        <w:t xml:space="preserve">Не для нас – </w:t>
        <w:br/>
        <w:t xml:space="preserve">Это точно. </w:t>
        <w:br/>
        <w:t xml:space="preserve">Тот, кто опустил </w:t>
        <w:br/>
        <w:t xml:space="preserve">На дно флейту, </w:t>
        <w:br/>
        <w:t xml:space="preserve">Бесконечно лежал рядом </w:t>
        <w:br/>
        <w:t xml:space="preserve">С миллиардами капель, </w:t>
        <w:br/>
        <w:t xml:space="preserve">И звезды </w:t>
        <w:br/>
        <w:t xml:space="preserve">Перетекали в глаза его, </w:t>
        <w:br/>
        <w:t xml:space="preserve">А отражение глаз его </w:t>
        <w:br/>
        <w:t xml:space="preserve">Нереально ярким бликом </w:t>
        <w:br/>
        <w:t xml:space="preserve">Плясало на стене </w:t>
        <w:br/>
        <w:t xml:space="preserve">Твоего далекого солнечного утра. </w:t>
        <w:br/>
        <w:t xml:space="preserve">Неведомые невидимые птицы, </w:t>
        <w:br/>
        <w:t xml:space="preserve">Глядясь в зеленые зеркала </w:t>
        <w:br/>
        <w:t xml:space="preserve">Мокрых листьев, </w:t>
        <w:br/>
        <w:t xml:space="preserve">Негромко чистили свои горлышки, </w:t>
        <w:br/>
        <w:t xml:space="preserve">А случайно задевая когтистой лапкой </w:t>
        <w:br/>
        <w:t xml:space="preserve">Чужое гнездо </w:t>
        <w:br/>
        <w:t xml:space="preserve">Третьим глазом прикрывали </w:t>
        <w:br/>
        <w:t xml:space="preserve">Свою неловкость. </w:t>
        <w:br/>
        <w:t xml:space="preserve">То, что мы положили </w:t>
        <w:br/>
        <w:t xml:space="preserve">В воду </w:t>
        <w:br/>
        <w:t xml:space="preserve">Уже обросло </w:t>
        <w:br/>
        <w:t xml:space="preserve">Чужой кожей пузырьков. </w:t>
        <w:br/>
        <w:t xml:space="preserve">Вода сохранит это. </w:t>
        <w:br/>
        <w:t xml:space="preserve">Вода сохранит это </w:t>
        <w:br/>
        <w:t xml:space="preserve">Гораздо дольше, </w:t>
        <w:br/>
        <w:t xml:space="preserve">Чем отражение </w:t>
        <w:br/>
        <w:t xml:space="preserve">Твоего бледного лица, </w:t>
        <w:br/>
        <w:t xml:space="preserve">Такого непостоянного </w:t>
        <w:br/>
        <w:t xml:space="preserve">От вечернего ветра. </w:t>
        <w:br/>
        <w:t xml:space="preserve">А рядом я. </w:t>
        <w:br/>
        <w:t xml:space="preserve">Такая настоящая – </w:t>
        <w:br/>
        <w:t xml:space="preserve">Целуй мои ладони. </w:t>
        <w:br/>
        <w:t xml:space="preserve">Кидай на меня фонтаны поющих взглядов. </w:t>
        <w:br/>
        <w:t xml:space="preserve">Ну же! </w:t>
        <w:br/>
        <w:t xml:space="preserve">Или ложись </w:t>
        <w:br/>
        <w:t xml:space="preserve">На мой след в кровати, </w:t>
        <w:br/>
        <w:t xml:space="preserve">Повторяя контуры моего тела </w:t>
        <w:br/>
        <w:t xml:space="preserve">Точь – в – точь. </w:t>
        <w:br/>
        <w:t xml:space="preserve">Лежи без дыхания, </w:t>
        <w:br/>
        <w:t xml:space="preserve">Боясь даже движением глаз </w:t>
        <w:br/>
        <w:t xml:space="preserve">Спугнуть мой </w:t>
        <w:br/>
        <w:t xml:space="preserve">Запах. </w:t>
        <w:br/>
        <w:t xml:space="preserve">Ты помнишь, что было дальше? </w:t>
        <w:br/>
        <w:t xml:space="preserve">Зима. </w:t>
        <w:br/>
        <w:t xml:space="preserve">Просыпалась на землю. </w:t>
        <w:br/>
        <w:t xml:space="preserve">Неотвратимая, как утро или вечер. </w:t>
        <w:br/>
        <w:t xml:space="preserve">Как тоска после шумного празднества. </w:t>
        <w:br/>
        <w:t xml:space="preserve">Задвинутые в угол книги </w:t>
        <w:br/>
        <w:t xml:space="preserve">Прочитаны. </w:t>
        <w:br/>
        <w:t xml:space="preserve">Тепло у огня </w:t>
        <w:br/>
        <w:t xml:space="preserve">Украдено. </w:t>
        <w:br/>
        <w:t xml:space="preserve">Глаза напротив, </w:t>
        <w:br/>
        <w:t xml:space="preserve">Которым сказано. </w:t>
        <w:br/>
        <w:t xml:space="preserve">Одеяло, </w:t>
        <w:br/>
        <w:t xml:space="preserve">В темную бесконечность которого </w:t>
        <w:br/>
        <w:t xml:space="preserve">Есть сильная и громкая необходимость дышать, </w:t>
        <w:br/>
        <w:t xml:space="preserve">Чтобы согреться. </w:t>
        <w:br/>
        <w:t xml:space="preserve">Лед на окнах, </w:t>
        <w:br/>
        <w:t xml:space="preserve">И прижатые к ним нагретые на батарее пятаки, </w:t>
        <w:br/>
        <w:t xml:space="preserve">Вспоминающие детство. </w:t>
        <w:br/>
        <w:t xml:space="preserve">Бегущие в подъезд </w:t>
        <w:br/>
        <w:t xml:space="preserve">Собаки с поджатыми хвостами – </w:t>
        <w:br/>
        <w:t xml:space="preserve">Там приют котам. </w:t>
        <w:br/>
        <w:t xml:space="preserve">Тонкие высокие деревья, </w:t>
        <w:br/>
        <w:t xml:space="preserve">Похожие на изогнутых в истоме </w:t>
        <w:br/>
        <w:t xml:space="preserve">Поэтесс </w:t>
        <w:br/>
        <w:t xml:space="preserve">С утренними мундштуками в бледных кистях. </w:t>
        <w:br/>
        <w:t xml:space="preserve">Музыка, </w:t>
        <w:br/>
        <w:t xml:space="preserve">Вылетающая из магазина </w:t>
        <w:br/>
        <w:t xml:space="preserve">Музыкальных пластинок, </w:t>
        <w:br/>
        <w:t xml:space="preserve">Тут же замерзающая, </w:t>
        <w:br/>
        <w:t xml:space="preserve">И нотами – снежинками </w:t>
        <w:br/>
        <w:t xml:space="preserve">Опадающая на мохнатые шапки. </w:t>
        <w:br/>
        <w:t xml:space="preserve">Другая мелодия </w:t>
        <w:br/>
        <w:t xml:space="preserve">Создавалась </w:t>
        <w:br/>
        <w:t xml:space="preserve">Так. </w:t>
        <w:br/>
        <w:t xml:space="preserve">Объявление на заборе: </w:t>
        <w:br/>
        <w:t xml:space="preserve">«Спасибо, что не купили у нас маленькую белую собачку. Вы бы измучили ее своей любовью.» </w:t>
      </w:r>
    </w:p>
    <w:p>
      <w:pPr>
        <w:pStyle w:val="Heading3"/>
        <w:rPr/>
      </w:pPr>
      <w:r>
        <w:rPr/>
        <w:t xml:space="preserve">*** </w:t>
      </w:r>
    </w:p>
    <w:p>
      <w:pPr>
        <w:pStyle w:val="Poetext"/>
        <w:rPr/>
      </w:pPr>
      <w:r>
        <w:rPr/>
        <w:t xml:space="preserve">Я себя сдала в приют. </w:t>
        <w:br/>
        <w:t xml:space="preserve">Я себя бросила, бросила, бросила. </w:t>
        <w:br/>
        <w:t xml:space="preserve">Я отказалась от себя, </w:t>
        <w:br/>
        <w:t xml:space="preserve">Заперла в темной комнате, </w:t>
        <w:br/>
        <w:t xml:space="preserve">Где пыль и прежних жильцов запах. </w:t>
        <w:br/>
        <w:t xml:space="preserve">Я поставила подпись в нужной графе – </w:t>
        <w:br/>
        <w:t xml:space="preserve">И меня унесли на руках </w:t>
        <w:br/>
        <w:t xml:space="preserve">В застиранном пледе, </w:t>
        <w:br/>
        <w:t xml:space="preserve">Где треугольники и квадраты борются за место. </w:t>
        <w:br/>
        <w:t xml:space="preserve">Я сказала «нет», </w:t>
        <w:br/>
        <w:t xml:space="preserve">Подтвердив согласие, </w:t>
        <w:br/>
        <w:t xml:space="preserve">Осуждающе понизив себя в рангах </w:t>
        <w:br/>
        <w:t xml:space="preserve">Взглядом в зеркало. </w:t>
        <w:br/>
        <w:t xml:space="preserve">Я не стала кормить себя в обед, </w:t>
        <w:br/>
        <w:t xml:space="preserve">Погнув вилки и ковырнув ножом в скатерти. </w:t>
        <w:br/>
        <w:t xml:space="preserve">Я заставила себя тяжело и долго </w:t>
        <w:br/>
        <w:t xml:space="preserve">Работать в заброшенных домах, </w:t>
        <w:br/>
        <w:t xml:space="preserve">Сделав доброе – дав забыться, </w:t>
        <w:br/>
        <w:t xml:space="preserve">(Не совсем плохая – облегчила). </w:t>
        <w:br/>
        <w:t xml:space="preserve">За занавесками спряталась и наблюдала, </w:t>
        <w:br/>
        <w:t xml:space="preserve">Как падаю от усталого и тупею от серого. </w:t>
        <w:br/>
        <w:t xml:space="preserve">Я рассказала о себе всю неправду, </w:t>
        <w:br/>
        <w:t xml:space="preserve">Которая выдумана и принята мной, как верное. </w:t>
        <w:br/>
        <w:t xml:space="preserve">Я отказалась и выжила. </w:t>
        <w:br/>
        <w:t xml:space="preserve">А потом поплакала, поежилась, побродила </w:t>
        <w:br/>
        <w:t xml:space="preserve">Без страха перед пространствами и домами огромными – </w:t>
        <w:br/>
        <w:t xml:space="preserve">Вернулась пустая и чистая. </w:t>
        <w:br/>
        <w:t xml:space="preserve">Собрала себя, как кусочки меха в ателье, </w:t>
        <w:br/>
        <w:t xml:space="preserve">Сшила пальцами, исколовшись до смеху. </w:t>
        <w:br/>
        <w:t xml:space="preserve">Постирала, сушила над газом, портя дыхание, </w:t>
        <w:br/>
        <w:t xml:space="preserve">Утюгом поводила взад – вперед, </w:t>
        <w:br/>
        <w:t xml:space="preserve">Каждой складочке удивляясь. </w:t>
        <w:br/>
        <w:t xml:space="preserve">Случайно, как всегда, коньяком капнула, </w:t>
        <w:br/>
        <w:t xml:space="preserve">Слизнула – чуть опьянела. </w:t>
        <w:br/>
        <w:t xml:space="preserve">Дай- ка, думаю, полюблю себя, </w:t>
        <w:br/>
        <w:t xml:space="preserve">Возьму к себе – </w:t>
        <w:br/>
        <w:t xml:space="preserve">Буду трогать по утрам, как знакомую, </w:t>
        <w:br/>
        <w:t xml:space="preserve">Морить табаком и напитками. </w:t>
        <w:br/>
        <w:t xml:space="preserve">Открывать для себя форточки, </w:t>
        <w:br/>
        <w:t xml:space="preserve">Как правильная. </w:t>
      </w:r>
    </w:p>
    <w:p>
      <w:pPr>
        <w:pStyle w:val="Heading3"/>
        <w:rPr/>
      </w:pPr>
      <w:r>
        <w:rPr/>
        <w:t xml:space="preserve">ВЕТОЧКИ </w:t>
      </w:r>
    </w:p>
    <w:p>
      <w:pPr>
        <w:pStyle w:val="Poetext"/>
        <w:rPr/>
      </w:pPr>
      <w:r>
        <w:rPr/>
        <w:t xml:space="preserve">Двадцать три. </w:t>
        <w:br/>
        <w:t xml:space="preserve">Двадцать третье. </w:t>
        <w:br/>
        <w:t xml:space="preserve">Двенадцатый. </w:t>
        <w:br/>
        <w:t xml:space="preserve">Скоро. </w:t>
        <w:br/>
        <w:t xml:space="preserve">Посреди магазинов </w:t>
        <w:br/>
        <w:t xml:space="preserve">Нашла </w:t>
        <w:br/>
        <w:t xml:space="preserve">Его – </w:t>
        <w:br/>
        <w:t xml:space="preserve">Высокого, белого. </w:t>
        <w:br/>
        <w:t xml:space="preserve">Твердый, бетонный </w:t>
        <w:br/>
        <w:t xml:space="preserve">Столб. </w:t>
        <w:br/>
        <w:t xml:space="preserve">Я не знаю, </w:t>
        <w:br/>
        <w:t xml:space="preserve">Где выход. </w:t>
        <w:br/>
        <w:t xml:space="preserve">Где выход </w:t>
        <w:br/>
        <w:t xml:space="preserve">В опилках, </w:t>
        <w:br/>
        <w:t xml:space="preserve">Пахнущим цитрусом? </w:t>
        <w:br/>
        <w:t xml:space="preserve">Не знаю, </w:t>
        <w:br/>
        <w:t xml:space="preserve">Где выход </w:t>
        <w:br/>
        <w:t xml:space="preserve">В руках и тележках. </w:t>
        <w:br/>
        <w:t xml:space="preserve">В синтетическом </w:t>
        <w:br/>
        <w:t xml:space="preserve">Блеске </w:t>
        <w:br/>
        <w:t xml:space="preserve">Открыток, </w:t>
        <w:br/>
        <w:t xml:space="preserve">В названиях </w:t>
        <w:br/>
        <w:t xml:space="preserve">Праздников, </w:t>
        <w:br/>
        <w:t xml:space="preserve">Так неприлично </w:t>
        <w:br/>
        <w:t xml:space="preserve">Звучащих </w:t>
        <w:br/>
        <w:t xml:space="preserve">На моем </w:t>
        <w:br/>
        <w:t xml:space="preserve">Языке. </w:t>
        <w:br/>
        <w:t xml:space="preserve">Пятеро </w:t>
        <w:br/>
        <w:t xml:space="preserve">В черной коже </w:t>
        <w:br/>
        <w:t xml:space="preserve">С черной кожей </w:t>
        <w:br/>
        <w:t xml:space="preserve">Поют, </w:t>
        <w:br/>
        <w:t xml:space="preserve">Глотая монетки. </w:t>
        <w:br/>
        <w:t xml:space="preserve">Алжир – </w:t>
        <w:br/>
        <w:t xml:space="preserve">В снегу, </w:t>
        <w:br/>
        <w:t xml:space="preserve">Как шоколад </w:t>
        <w:br/>
        <w:t xml:space="preserve">В зефире – </w:t>
        <w:br/>
        <w:t xml:space="preserve">Десертом </w:t>
        <w:br/>
        <w:t xml:space="preserve">В мясном аду. </w:t>
        <w:br/>
        <w:t xml:space="preserve">Ваши дудки </w:t>
        <w:br/>
        <w:t xml:space="preserve">Пакуют в коробки, </w:t>
        <w:br/>
        <w:t xml:space="preserve">На выходе – </w:t>
        <w:br/>
        <w:t xml:space="preserve">Чек. </w:t>
        <w:br/>
        <w:t xml:space="preserve">Белый помощник </w:t>
        <w:br/>
        <w:t xml:space="preserve">Молчит, </w:t>
        <w:br/>
        <w:t xml:space="preserve">Зная куда мне идти. </w:t>
        <w:br/>
        <w:t xml:space="preserve">Падают вывески, </w:t>
        <w:br/>
        <w:t xml:space="preserve">Сыплют процентами, </w:t>
        <w:br/>
        <w:t xml:space="preserve">На полу – </w:t>
        <w:br/>
        <w:t xml:space="preserve">Русский цирк. </w:t>
        <w:br/>
        <w:t xml:space="preserve">Кошки – кис, кис </w:t>
        <w:br/>
        <w:t xml:space="preserve">В ручном вертеле </w:t>
        <w:br/>
        <w:t xml:space="preserve">Низкозадой </w:t>
        <w:br/>
        <w:t xml:space="preserve">Басистой женщины. </w:t>
        <w:br/>
        <w:t xml:space="preserve">Заливая </w:t>
        <w:br/>
        <w:t xml:space="preserve">Шипучкой, </w:t>
        <w:br/>
        <w:t xml:space="preserve">Марая крошками, </w:t>
        <w:br/>
        <w:t xml:space="preserve">Мимо моего </w:t>
        <w:br/>
        <w:t xml:space="preserve">Обморока – </w:t>
        <w:br/>
        <w:t xml:space="preserve">Коляски – "экспрессо", </w:t>
        <w:br/>
        <w:t xml:space="preserve">Мобильная выпечка, </w:t>
        <w:br/>
        <w:t xml:space="preserve">Шарфы на ногах... </w:t>
        <w:br/>
        <w:t xml:space="preserve">Я была здесь </w:t>
        <w:br/>
        <w:t xml:space="preserve">Сто раз, </w:t>
        <w:br/>
        <w:t xml:space="preserve">Сто виноградин </w:t>
        <w:br/>
        <w:t xml:space="preserve">На этом </w:t>
        <w:br/>
        <w:t xml:space="preserve">Прилавке </w:t>
        <w:br/>
        <w:t xml:space="preserve">В памяти </w:t>
        <w:br/>
        <w:t xml:space="preserve">Бутафорным мусором, </w:t>
        <w:br/>
        <w:t xml:space="preserve">Но </w:t>
        <w:br/>
        <w:t xml:space="preserve">Нет стрелок, </w:t>
        <w:br/>
        <w:t xml:space="preserve">Пунктир ушел </w:t>
        <w:br/>
        <w:t xml:space="preserve">Шагом коротким, белым, </w:t>
        <w:br/>
        <w:t xml:space="preserve">Напилась </w:t>
        <w:br/>
        <w:t xml:space="preserve">Координация, </w:t>
        <w:br/>
        <w:t xml:space="preserve">Топография </w:t>
        <w:br/>
        <w:t xml:space="preserve">Карты свернула </w:t>
        <w:br/>
        <w:t xml:space="preserve">В трубку </w:t>
        <w:br/>
        <w:t xml:space="preserve">Коктейльную, </w:t>
        <w:br/>
        <w:t xml:space="preserve">Льдом </w:t>
        <w:br/>
        <w:t xml:space="preserve">О стеклянную стенку </w:t>
        <w:br/>
        <w:t xml:space="preserve">Аптечного магазинчика </w:t>
        <w:br/>
        <w:t xml:space="preserve">Стукнула. </w:t>
        <w:br/>
        <w:t xml:space="preserve">Шепчу: </w:t>
        <w:br/>
        <w:t xml:space="preserve">"Merry xmas", </w:t>
        <w:br/>
        <w:t xml:space="preserve">Слышу: </w:t>
        <w:br/>
        <w:t xml:space="preserve">"Японку </w:t>
        <w:br/>
        <w:t xml:space="preserve">В Нью-Йорке", </w:t>
        <w:br/>
        <w:t xml:space="preserve">Совмещаю, </w:t>
        <w:br/>
        <w:t xml:space="preserve">Пытаясь </w:t>
        <w:br/>
        <w:t xml:space="preserve">И путаясь. </w:t>
        <w:br/>
        <w:t xml:space="preserve">Рифмую </w:t>
        <w:br/>
        <w:t xml:space="preserve">"Большую медведицу" </w:t>
        <w:br/>
        <w:t xml:space="preserve">с "белой маткой", </w:t>
        <w:br/>
        <w:t xml:space="preserve">Длюсь </w:t>
        <w:br/>
        <w:t xml:space="preserve">В этом празднике </w:t>
        <w:br/>
        <w:t xml:space="preserve">В поисках </w:t>
        <w:br/>
        <w:t xml:space="preserve">Выхода – </w:t>
        <w:br/>
        <w:t xml:space="preserve">Я вообще-то </w:t>
        <w:br/>
        <w:t xml:space="preserve">Пришла за вином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ext">
    <w:name w:val="poetext"/>
    <w:basedOn w:val="Normal"/>
    <w:qFormat/>
    <w:pPr>
      <w:widowControl w:val="false"/>
      <w:spacing w:before="120" w:after="0"/>
      <w:ind w:left="567" w:hanging="0"/>
    </w:pPr>
    <w:rPr>
      <w:rFonts w:ascii="Arial" w:hAnsi="Arial" w:cs="Arial"/>
      <w:sz w:val="20"/>
      <w:lang w:eastAsia="ru-RU"/>
    </w:rPr>
  </w:style>
  <w:style w:type="paragraph" w:styleId="Style11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32:00Z</dcterms:created>
  <dc:creator>Анна Хитрова</dc:creator>
  <dc:description/>
  <dc:language>en-US</dc:language>
  <cp:lastModifiedBy>Анна Хитрова</cp:lastModifiedBy>
  <dcterms:modified xsi:type="dcterms:W3CDTF">2000-11-13T14:39:00Z</dcterms:modified>
  <cp:revision>2</cp:revision>
  <dc:subject/>
  <dc:title>Екатерина ДРОБОВЦЕВА </dc:title>
</cp:coreProperties>
</file>