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>(</w:t>
      </w:r>
      <w:r>
        <w:rPr>
          <w:rFonts w:eastAsia="Arial Cyr" w:cs="Arial Cyr" w:ascii="Arial Cyr" w:hAnsi="Arial Cyr"/>
          <w:i/>
          <w:iCs/>
        </w:rPr>
        <w:t>Перед прочтением сжечь</w:t>
      </w:r>
      <w:r>
        <w:rPr>
          <w:rFonts w:eastAsia="Arial" w:cs="Arial" w:ascii="Arial" w:hAnsi="Arial"/>
          <w:i/>
          <w:iCs/>
          <w:lang w:val="en-US"/>
        </w:rPr>
        <w:t>)</w:t>
      </w:r>
    </w:p>
    <w:p>
      <w:pPr>
        <w:pStyle w:val="PlainText"/>
        <w:jc w:val="center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Heading1"/>
        <w:rPr/>
      </w:pPr>
      <w:r>
        <w:rPr/>
        <w:t>NOSTALGIA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деи: Макарова Дмитрия, Дмитрия Пилипенко и Алексея Колчева.</w:t>
      </w:r>
    </w:p>
    <w:p>
      <w:pPr>
        <w:pStyle w:val="PlainText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площение: Макарова Дмитрия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Девушка пела в церковном хоре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О всех усталых в чужом краю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О всех кораблях, ушедших в море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О всех, забывших радость свою.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Так пел ее голос, летящий в купол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И луч сиял на белом плече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И каждый из мрака смотрел и слушал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Как белое платье пело в луче.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И всем казалось, что радость будет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Что в тихой заводи все корабли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Что на чужбине усталые люди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Светлую жизнь себя обрели.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И голос был сладок, и луч был тонок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И только высоко, у Царских Врат,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Причастный Тайнам, </w:t>
      </w:r>
      <w:r>
        <w:rPr>
          <w:rFonts w:eastAsia="Arial" w:cs="Arial" w:ascii="Arial" w:hAnsi="Arial"/>
          <w:lang w:val="en-US"/>
        </w:rPr>
        <w:t>–</w:t>
      </w:r>
      <w:r>
        <w:rPr>
          <w:rFonts w:eastAsia="Arial Cyr" w:cs="Arial Cyr" w:ascii="Arial Cyr" w:hAnsi="Arial Cyr"/>
        </w:rPr>
        <w:t xml:space="preserve"> плакал ребенок</w:t>
      </w:r>
    </w:p>
    <w:p>
      <w:pPr>
        <w:pStyle w:val="PlainText"/>
        <w:ind w:left="5103" w:hanging="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О том, что никто не придет назад.</w:t>
      </w:r>
    </w:p>
    <w:p>
      <w:pPr>
        <w:pStyle w:val="PlainText"/>
        <w:ind w:left="5103" w:hanging="0"/>
        <w:jc w:val="right"/>
        <w:rPr/>
      </w:pPr>
      <w:r>
        <w:rPr>
          <w:rFonts w:eastAsia="Arial" w:cs="Arial" w:ascii="Arial" w:hAnsi="Arial"/>
          <w:i/>
          <w:iCs/>
          <w:lang w:val="en-US"/>
        </w:rPr>
        <w:t>(</w:t>
      </w:r>
      <w:r>
        <w:rPr>
          <w:rFonts w:eastAsia="Arial Cyr" w:cs="Arial Cyr" w:ascii="Arial Cyr" w:hAnsi="Arial Cyr"/>
          <w:i/>
          <w:iCs/>
        </w:rPr>
        <w:t>А. А. Блок</w:t>
      </w:r>
      <w:r>
        <w:rPr>
          <w:rFonts w:eastAsia="Arial" w:cs="Arial" w:ascii="Arial" w:hAnsi="Arial"/>
          <w:i/>
          <w:iCs/>
          <w:lang w:val="en-US"/>
        </w:rPr>
        <w:t>)</w:t>
      </w:r>
    </w:p>
    <w:p>
      <w:pPr>
        <w:pStyle w:val="PlainText"/>
        <w:ind w:left="5103" w:hanging="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Wish you were here</w:t>
      </w:r>
    </w:p>
    <w:p>
      <w:pPr>
        <w:pStyle w:val="PlainText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Сакс</w:t>
      </w:r>
      <w:r>
        <w:rPr>
          <w:rFonts w:eastAsia="Times New Roman Cyr" w:cs="Times New Roman Cyr" w:ascii="Times New Roman Cyr" w:hAnsi="Times New Roman Cyr"/>
          <w:lang w:val="en-US"/>
        </w:rPr>
        <w:t>о</w:t>
      </w:r>
      <w:r>
        <w:rPr>
          <w:rFonts w:eastAsia="Times New Roman Cyr" w:cs="Times New Roman Cyr" w:ascii="Times New Roman Cyr" w:hAnsi="Times New Roman Cyr"/>
        </w:rPr>
        <w:t>фон, живо и спокойно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красным хмурым днем в городе пошел снег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гда в единственном окне заведения м-ра О'Фила закружились снежинки, мертвецки пьяный А. А. Блок спросил: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Это что еще за белые мухи летают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Снег, – кивнул О'Фило, – добровольное соединение кислорода и водорода в третьем агрегатном состоянии – снег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Или я седею, или, или ... выпал снег, – поежился каменный Сфинкс под белой колючей шапко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А влюбленные опять встречаются, все им нипочем, – проводил он неподвижным взглядом еще двух самых счастливых людей на свет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асы показали – три час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зглядывая единственное украшение липовых панелей зала – большой портрет Гончарова, О'Фио спокойно размышля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 окном протренькал трамвайчик, красивая женщина в черном облегающем платье переходила улицу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Такие женщины не ходят, – подумал О'Фии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правда, женщина, тряхнув платиновыми волосами, неловко перешагала улицу и подошла к машин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икали часы, слева, этажом выше, кто-то невпопад стучал по металлофону, звенел трамвайчик, поскрипывала дверь. Вся эта неуловимая в суете музыка тихим эхом отозвалась в душе О'Фил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го родное заведение дышало, говорило. Казалось (в последний раз – клянусь), выйди вон, хлопни с досады дверью, а там все равно все будет жить, говорить, без него. Без мен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Без меня, – О'Фил улыбнулся, и, хотя пить сегодня было нельзя, он позволил себе рюмочку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а, многое изменилось за последний месяц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роду прибавилось, чувство, что все вокруг знакомые лица пропало. Пустили трамвай с единственной остановко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 стеклами тихо прошествовали похороны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Лица у них какие-то булгаковкие, – О'Филь налил рюмочку, – и вот прохаживается персонаж, точно Липницкий. – Будьте здоровы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ерсонаж кивнул. Он уже с полчаса прохаживался по залу, на его визитной карточке значилось S. Row. Этот Эс шумно хлопнув дверью, ворвался, видимо, в поисках туалета. И мимолетно, по запаху или как, заметив оплошность направился к двери. Да, нет стен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арактерный персонаж, виду не подал, заказал пива и теперь кружил круги и чертил квадраты меж столов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ерь зазвучала, как старая гармонь. Небрежно вошел Olddrink. Бодрый нахал, но молчалив. Горд, но порывист в движениях. Силен, но вызывает родительскую жалость. Красив, но умен. Ему бы зваться Мистер Но, он предпочитал сэр Olddrink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вый герой учтиво поклонился в сторону портрета Оливера Кромвеля. О'Филс ответил на приветстви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иски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Со льдом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Чистое виски, – профессионально повторил О'Фиол, – Неужели это можно пить?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ерь жалобно охнула, S. Rаw наконец-то вырвалс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Тогда смею предложить лед, да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ужели он отвечает только Да или Нет, – подумал О'Филя, – странный типаж, недаром поговаривают, что он вышел в город из трамвая. Там в ответ кроме Да и Нет ничего не услышишь. Абсурд. Как же этот красавец общается с дамами, поддерживая репутацию неисправимо удачливого ловеласа. Вопрос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ведя столь стройные логические построения и налив виски, О'Фел продолжил издевательств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Как поживаете? – О'Фил придвинул бока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 Olddrink имел в арсенале молчание. Гордое молчани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тишине непривычно громко пробило четыр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 четвертой цифре О'Фин коротко балетно кивну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ы не спешите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Присядьте у стойки, прошу вас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Olddrink присел, сделал короткий глоток и (или хозяину показалось) улыбнулся. Насчет этой игры у него были свои правила. Оканчивается последнее слово вопроса на гласную – Да, на согласную – 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ригинально. Да. Издевательски. Непременн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Извините, сэр, можно один вопрос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А два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аша политическая позиция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ы счастливы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им почувствовал себя дураком. Колпак жал и стеснял движени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ы португалец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Ирландец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Индеец? – звякнув бубенцами, спросил О'Филм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лодично пропев на новых рельсах, пробежал трамвай. Olddrink посмотрел ему вслед. Медленно обернулся и понял, что забыл вопрос, важнее, последнюю букву. Молча он сделал спасительный последний глоток, учтиво посмотрел на О'Фила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оил осторожно наклонил голову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убенцы молчал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, – наудачу решил новоиспеченный потомок май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эл посмотрел на белое, нетронутое даже осенним загаром, лицо сына солнца и тряхнул голово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 полу вразбивную звякнуло – Olddrink уронил бока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Еще, – пробормотал О'Филs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, – виноватый аристократ поклонилс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ил налил, Olddrink принял и присел за столи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уэр в осад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уть коснувшись волны чайка оторвалась от воды и поднялась над городом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тепьяно, в ритме вальса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эт тем временем замыкал третий круг. Снег за близорукими окнами окончил свой полет. Неторопливо покачиваясь, как заблудившийся пьяница, трамвай миновал прицельное окно заведения м-ра О'Фила, остановился на повороте, будто раздумывая –направо, налево, прямо. За этот маленький краешек циферблата, краешек времени, прежде чем судьбоносные рельсы, потянули дальше, Поэт заметил, как Сфинкс аккуратно см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 лежащей на постаменте книги снег и, сделав вдвое короче покорную мудрость, придавил книгу лапо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за поворотом улицы уже не блестели. Снег не растаял, не было весенних ручьев и горок недожженного солнцем снежного мусора. Снег пропа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лицы катились своим чередом, словно и не было суетливой работы невидимых дворников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Скорее всего, не было, – подумал Поет, покупая второй за сегодняшний день экземпляр "Желтого листка"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некоторых пор газета Н. Максимова получила материальную форму и забавное осеннее название. Продавали ее только в трамва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днимаясь на четвертый круг, Поэр ждал, но на остановке вошли только двое усталых гуля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 пятнадцатом повороте Паэт застал похоронное шествие. Невеселые лица, лениво бухающий оркестр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следний круг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ять дней назад они встретившись, поехали в парк на трамвае. Поэм показывал город. Пальцем по стеклу водил хороводом знакомые улочки. Стемнело. Ветер в вальсе кружил желтыми листьями. Изредка бросал хрупким золотом в открытое окно. Из заведения м-ра О'Фала доносилась отчаянная музык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Парк, верно, закрылся, – смотря в окно, сказала он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ери сомкнулись, они остались одни. Свет в салоне мигнул и заметно убавился. В заштрихованном сумраком углу салона он впервые поцеловал е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рамвай качало на ходу. Она улыбнулась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Послушай, что я скажу, – прошептал он и, пристально вглядываясь в глубину зеленых глаз, проговорил про себя те тяжелые, но радостные слов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на улыбнулась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А теперь ты послуша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ольше слов они не произносил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когда он остался в трамвае, а она, легко соскочив со ступенек, обернулась и виновато улыбнулась: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Завтра, – кружилось с листьями в трогательном вальсе, приподнимаясь на носках и ухая вниз на следующие четыре такт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и завтра, ни послезавтра.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Широко вздохнув осенний с запахом дыма воздух, Пиэт обошел трамвай сзади и через дорогу направился к заведению м-ра О'Фол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 прежде, чем он перейдет дорогу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аз-бэнд, соло гитары, стремительно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ледующие полчаса О'Фол не мог вспомнить иначе, чем с непреодолимым желанием выпить. Так вспоминают страшный сон. И так, вероятно, режиссер вспоминает провал премьеры. Тихий ужас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тишину "Тихой комнаты" стремительно, не задев дверь, вошел, нет, влетел высокий молодой человек в крылатке, цилиндре. Сверкая белой манишкой и неестественной бледностью, он пронесся через весь зал и, звякнув о бутылки пуговицами плаща, прошел за стойкой. Скрылся в сумра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ял не успел даже оглянутся. Толька пляска пламени свечи и удивленный взгляд Olddrinkа указывали, что кто-то воше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хом стучали безответные "Милейший, что угодно? Милейший."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ул запоздало чертыхнулс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ламя метнулось, почти слетев с черного стебля. Вошла красивая девушка и мягко подошла к стойк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lddrink</w:t>
      </w:r>
      <w:r>
        <w:rPr>
          <w:rFonts w:eastAsia="Arial" w:cs="Arial" w:ascii="Arial" w:hAnsi="Arial"/>
          <w:sz w:val="22"/>
          <w:szCs w:val="22"/>
          <w:lang w:val="en-US"/>
        </w:rPr>
        <w:t>’</w:t>
      </w:r>
      <w:r>
        <w:rPr>
          <w:rFonts w:eastAsia="Arial Cyr" w:cs="Arial Cyr" w:ascii="Arial Cyr" w:hAnsi="Arial Cyr"/>
          <w:sz w:val="22"/>
          <w:szCs w:val="22"/>
        </w:rPr>
        <w:t>а настолько поразила девичья красота, что он не сразу заметил – девушка, собственно говоря, была одета лишь в пушистый халат и черную комбинацию. Две ярко желтые пуговицы не меняли ситуаци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е разговор с О'Филом напоминал беседу брата с сестрой. Причем сестра возбужденно, пытаясь говорить тихо-тихо, оправдывалась за долгое отсутствие, обиженно строила глазки и по-детски надувала губки. Шаловливый ребенок и только. Погладить по голове, погрозить пальцем, пообещать оставить без сладкого и оставить. Погрозить, погладить по голове и отпустить. И точк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 О'Филу не давала покоя упорность с которой она скрывала где была последние пять дне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на непрерывно рассказывала о чтении "Театрального романа".</w:t>
      </w:r>
    </w:p>
    <w:p>
      <w:pPr>
        <w:pStyle w:val="PlainText"/>
        <w:ind w:firstLine="42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Я читала у окна. Люди ходят, разговаривают, а слов не слышно. Кусок улицы как сцена, понимаешь, да оставь ты свои виски, понимаешь – будто смотришь спектакль. Трамвайчик дает звонки к началу отделений. Да ну тебя, ну что где, где. Говорю же, сидела у окна, читала книгу, делала заметки на полях, о том, что на улице, что на душе – эдакая история чтения книги на ее же страницах, забавно.</w:t>
      </w:r>
      <w:r>
        <w:rPr>
          <w:rFonts w:eastAsia="Arial" w:cs="Arial" w:ascii="Arial" w:hAnsi="Arial"/>
          <w:sz w:val="22"/>
          <w:szCs w:val="22"/>
        </w:rPr>
        <w:t>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Olddrink ничего не слыша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вушка в желтом платье, сидя у стойки, медленно поворачивалась на табурете, как Луна, то увеличивая профиль, то оставляя глазу лишь маленькое ушко и завиток русых волос на смуглой шее. И когда Луна вставала полной, ярко мелькала затаившаяся в кружевных листьях, земляничная ягодка соск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вушка в желтом с черным вечернем платье сидела непринужденно положив руку на сто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отелось взять ее за мягкую ладонь. Поцеловать тонкие пальцы и повести, закружить в негромком осеннем вальсе, как кружит ветер случайно подхваченные листь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 дальше события развивались словно в плохой пьесе – совершенно психологически необоснованн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а и какое обоснование нужно в жизни, где нет заботливого занавеса в конце третьего акта, после которого артисты, взявшись за руки, выходят поклонится аплодисментам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вица быстро вскочила, разбросав полы халата. И сверкнув стройными ножками закричала: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 я любила того, но он, он сказал "Завтра". А Николь, Николь, он пришел сегодня, сегодня ты понимаешь, просто встретил: "Девушка можно я вас провожу. Темно, поздно." Поздно, поздно, поздно. Откуда мне было знать, что он запрет меня на пять дней в своей квартире, умоляя подождать. Будь оно все проклято. Поздно, поздн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я ждала, читала роман, спала... ну не смотри на меня так. Да, да, да, кто же не знает, какой кофе пьют в двенадцатом часу. Но любила то я его, нет, нет. 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следнюю фразу и громом бьющее "нет" она повторяла, подавшись вперед и судорожно накрест схватив себя за отвороты воротник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словно в плохой пьесе, забыв о застывших О'Филе и Olddrinke, повернувшись спиной к партнерам, она сползла на пол старательно прикрывая колен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ломкой тишине забили часы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удто сердце било эти долгие удары. Один, два, три, четыре, пять... и время пошло своим тихим ходом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вушка встала, посмотрела на портрет Марии Магдалины и, придерживая расходившиеся полы халата, подошла к вешалке, сняла плащ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дленно, вдруг потеряв всю свою грацию, она на ходу справилась с рукавами. И старательно застегнув все пуговицы, взялась за ручку двер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илч двинулся с места. Она одним взглядом полным слез и покорности остановила ег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ерь хлопнула. Еще. Свеча мигнув погасл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порядок, – сказал вошедший Никт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Я вызову его на дуэль, – твердо сказал Olddrink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Отказать, – покачал головой О'Филыч, зажигая свечу, – Давайте выпьем, господа. Бог с ней, с последней волей умершего. надо выпить, выпить. Угощаю всех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лок неуверенно поднял голову и принял стакан: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За просветление, – воскликнул он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оэт подсматривал в чуть приоткрытую дверь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Опять пьют, гуляют, – он не спеша направился к остановке трамва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Еще кружок и в пар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 окна со стаканом в руке за ним наблюдал О'Филп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высоко над свинцовыми водами реки спокойно кружила черная птица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ройка симфонического оркестра, спешка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овно в половине шестого петли осторожно заскрипел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явился Реомюр, он, достойно потупив взгляд, подошел к стойке: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Примите мои соболезнования, – он протянул О'Филук стофранковую банкноту, – покойный был вашим другом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, бросив перчатки в цилиндр, комиссар спросил коньяку за упокой душ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За упокой души только чай, – О'Филш взял маленький чайничек, – покойный просил в день похорон не пить, – строго заметил хозяин, наливая полную чашку пахучей коричневой жидкост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миссар почтительно принял ча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 сдвинутыми столиками, осторожно отхлебывая чай, восседал весь высший свет горо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чь держал Olddrink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Господа, а знаете каким он парнем был, каждый должен мечтать так достойно прожить жизнь и так достойно умереть, умереть как воин на поле брани.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С бутылкой в руке, – добавил кто-т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, и я, – Olddrink покачнулся, но вовремя ухватился за стул, простите, я взволнован. Я пью за его здоровье, – Он залпом опрокинул бока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рянуло нестройное "Ура!"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илз поставил на стол три высоких бутылк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О, вайт хорс, – протянул какой-то знато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, нет просто других свободных бутылок не было. Там вода, – О'Филд торопливо скручивал патентованные пробки, – Чистая во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дняв чайную чашку, Ряомюр обратился к столу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Братья, сестры, настал час вспомнить из-за кого мы здесь собрались. Прошу наполнить бокалы и выпить всем вместе, ведь как здорово, что все мы здесь сегодня собрались. Выпьем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сторженные аплодисменты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'Фiл разливает. S. Rяw разводит руками: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Я почти не знал виновника торжества. Но за вашими словами для меня вырос гигант... – он развел руками и случайно попал мизинцем в глаз Н. Моксимову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Мысли, – помог Нект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, явление мирового... – S. Roоw повторил извечный рыболовный жест, сбив Н. Максимову запасные очк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Масштаба, – вставил некто, чрезвычайно довольный собой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, и.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Ты знаешь за что Кутузову глаз выбили, – злобно моргая, сказал Н. Максомов ощупывая все вокруг себя, включая и разносящую чай официантку. Она смущенно улыбалась и строила ему глазк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, – испуганно согласился S. Ruow и все же неуверенно закончил: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Мир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ашему дому, – добавил Нектэ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се дружно выпил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ного еще тостов произносилось на похоронах. Пили "за мирный космос", за дружбу и любовь. За женщин и девушек отдельно, но по традиции стоя и из горл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род валил валом: Хан, цыгане, туристы, некоторые даже со своим чаем. Дверь бухала, как ошалевшие литавры. Петли контрабасово скрипел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коло половины седьмого кто-то даже закричал "Горько" и Н. Максимон вполне удачно поцеловал официантку. Благородный поступок был встречен аплодисментами и пожеланиями совета и любв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 счастье молодых пили газировку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ыло уже около восьми, когда цыгане уже спели несколько песен из репертуара "Битлз". Причем солист настороженно косился на портрет Джона Леннон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дин господин взобрался на стол и, размахивая руками, развязано поздравил всех с днем рождения смерти покойног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Такая, извините, он был свинья, даже после смерти нам покоя не дает.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ти примолкл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звязный  господин утверждал, что он тот, кому можно верить, он тот самый, он тот который, он тот.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Слушай ты, господин Тот, – оборвал его О'Фыл, – да будь ты хоть сам мистер Этот, не твое это дело, в раю он или в аду, и слезь со стола, пьяная хар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тишине О'Филж обвел взглядом зал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углу застыл Нкто, сломанный карандаш и скомканный лист; Olddrink у портрета Блока, разочарование; Блок со стаканом средь цыган, рад; Н. Марсимов в обнимку с дамой, у окн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олчание. Лишь ход времени. Тик-та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дальний трамвайный звонок. Тик-та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лопушка двери. Хлоп. В кадре счастливый Поэд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ехали. Мотор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лейта, эхо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кто вошел в комнату и долго за столом в круге света правил, а потом рвал и комкал густо исписанные листк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шка, не задев ни одного листочка белой акации, спрыгнула с подоконника. И весело катаясь по полу полосатый зверь играл скомканной бумагой, отвлекаясь лишь на то, чтоб пару раз прыгнуть за своей тенью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ень лукаво ускользала, припадая под самые лапы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счеркивая и комкая очередной лист, он остановил взгляд на будильнике. Стрелки указывали двадцать минут девятого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Так, значит О'Филю выгнал гостей около восьми. С первым ударом часов пропал над принесенной Сфинксом книгой. С восьмым ударом к книге кинулись цыгане и 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риком "Табор уходит в небо", как на амбразуру к стойке бросился Хен. Пойэт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оставшись один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sz w:val="22"/>
          <w:szCs w:val="22"/>
        </w:rPr>
        <w:t>скорее всего покинет заведение как обычно, около девят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якто заметил, что последние несколько фраз он записал безошибочно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расставив знаки препинани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тенока не испугал новый бумажный комок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 он с новой силой принялся за игру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Будильник заведен на восемь тридцать пять. Когда он зазвонит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катенок вздрогнет и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может быть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запомнит этот миг, когда меня уже не будет в город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Тебя заберет Татьянин День, – Нэкто тихо погладил пушистого зверя. Пушистый был занят более важным делом. Тень вновь ускользнула под самые лапы. Но сзади остался хвос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ходящий взялся за ручку двери и тут зазвонил телефон. Нокто вздрогнул, но часы показывали только двадцать минут. Телефон заливался. Котенык настороженно застыл подняв лапу, только чуткие уши беспокойно вздрагивал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ктор снял трубку и положил ее около будильник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Помни обо мне, – мягкая шерстка быстро разгладилась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ерь хлопнула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VI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лкая тишина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Мистер О'Фил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олей данной мне совестью вызываю..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Желаете осмотреть пистолеты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Знаете правила, вы в курсе правил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Н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Шанс один из шести, взводим курки, крутим барабан, меняемся и по команде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Последние желание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Пожалуйст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Можно позвонить, позвонить можно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икто не отвечает, тикает будильни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ы готовы, да?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 И пусть командой будет звонок будильника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Да. Готовимся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ик-так, тик-так, тик-так, тик-так, тик-так, тик-так, тик-так, тик-звонок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тенык насторожился – к звуку звонка примешался глухой звук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словно хлопнули дверью. Молодой человек в крылатке вышел в ночь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квозняк сорвал желтое пламя свечи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высоко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над самым городом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сквозь редкий снег пролетел самолет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 трамвая они вышли усталые, но довольные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ервые слова спутников были заглушены ревом моторов. Свинкс закурил и быстро затягиваясь проводил глазами птицу с серебристым крылом.</w:t>
      </w:r>
    </w:p>
    <w:p>
      <w:pPr>
        <w:pStyle w:val="PlainText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Все будет, как прежде, все должно стать как прежде.</w:t>
      </w:r>
    </w:p>
    <w:p>
      <w:pPr>
        <w:pStyle w:val="PlainText"/>
        <w:ind w:firstLine="42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– </w:t>
      </w:r>
      <w:r>
        <w:rPr>
          <w:rFonts w:eastAsia="Arial Cyr" w:cs="Arial Cyr" w:ascii="Arial Cyr" w:hAnsi="Arial Cyr"/>
          <w:sz w:val="22"/>
          <w:szCs w:val="22"/>
        </w:rPr>
        <w:t>Как прежде не бывает, – тихо заметил Татьянин День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2:24:00Z</dcterms:created>
  <dc:creator>Andrew Hitrov</dc:creator>
  <dc:description/>
  <dc:language>en-US</dc:language>
  <cp:lastModifiedBy>Andrew Hitrov</cp:lastModifiedBy>
  <dcterms:modified xsi:type="dcterms:W3CDTF">1998-09-15T12:24:00Z</dcterms:modified>
  <cp:revision>1</cp:revision>
  <dc:subject/>
  <dc:title>(Перед прочтением сжечь)</dc:title>
</cp:coreProperties>
</file>