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 xml:space="preserve">Ольга РОЛЕНГОФ </w:t>
      </w:r>
    </w:p>
    <w:p>
      <w:pPr>
        <w:pStyle w:val="Heading1"/>
        <w:rPr/>
      </w:pPr>
      <w:r>
        <w:rPr/>
        <w:t>из</w:t>
      </w:r>
      <w:r>
        <w:rPr>
          <w:lang w:val="en-US"/>
        </w:rPr>
        <w:t xml:space="preserve"> </w:t>
      </w:r>
      <w:r>
        <w:rPr/>
        <w:t>архивов журнала ЛИМБ</w:t>
      </w:r>
    </w:p>
    <w:p>
      <w:pPr>
        <w:pStyle w:val="Heading3"/>
        <w:rPr>
          <w:lang w:val="en-US"/>
        </w:rPr>
      </w:pPr>
      <w:r>
        <w:rPr>
          <w:lang w:val="en-US"/>
        </w:rPr>
        <w:t>* * *</w:t>
      </w:r>
    </w:p>
    <w:p>
      <w:pPr>
        <w:pStyle w:val="Poetext"/>
        <w:rPr/>
      </w:pPr>
      <w:r>
        <w:rPr/>
        <w:t xml:space="preserve">Нет ничего в этих звуках сиреневых </w:t>
        <w:br/>
        <w:t xml:space="preserve">Буковках палевых, логовах змеевых, </w:t>
        <w:br/>
        <w:t xml:space="preserve">Мягко струящих слова </w:t>
        <w:br/>
        <w:t xml:space="preserve">В этом достатке и роскоши медленной </w:t>
        <w:br/>
        <w:t xml:space="preserve">В роскоши шляхты, порой непоседливой </w:t>
        <w:br/>
        <w:t xml:space="preserve">На перепутьях ума </w:t>
        <w:br/>
        <w:t xml:space="preserve">В аристократках – толпе простоглаственной </w:t>
        <w:br/>
        <w:t xml:space="preserve">Нет ничего, хоть походкою царственной </w:t>
        <w:br/>
        <w:t xml:space="preserve">Можно зайти далеко </w:t>
        <w:br/>
        <w:t xml:space="preserve">Выдох глубок, но святые согласные </w:t>
        <w:br/>
        <w:t xml:space="preserve">Меряют землю шажочками ясными </w:t>
        <w:br/>
        <w:t xml:space="preserve">Чертят границы с ноги </w:t>
        <w:br/>
        <w:t xml:space="preserve">О спотыкании, робком усердии </w:t>
        <w:br/>
        <w:t xml:space="preserve">И к бесконечности немилосердии </w:t>
        <w:br/>
        <w:t xml:space="preserve">Их говорят сапоги </w:t>
      </w:r>
    </w:p>
    <w:p>
      <w:pPr>
        <w:pStyle w:val="Heading3"/>
        <w:rPr/>
      </w:pPr>
      <w:r>
        <w:rPr>
          <w:b w:val="false"/>
        </w:rPr>
        <w:t>№</w:t>
      </w:r>
      <w:r>
        <w:rPr>
          <w:b w:val="false"/>
        </w:rPr>
        <w:t>1</w:t>
      </w:r>
      <w:r>
        <w:rPr/>
        <w:t xml:space="preserve"> </w:t>
      </w:r>
    </w:p>
    <w:p>
      <w:pPr>
        <w:pStyle w:val="Poetext"/>
        <w:rPr/>
      </w:pPr>
      <w:r>
        <w:rPr/>
        <w:t xml:space="preserve">дворник, роясь в вонючей жиже, </w:t>
        <w:br/>
        <w:t xml:space="preserve">скажет: горе бывает ближе, </w:t>
        <w:br/>
        <w:t xml:space="preserve">бывает гаже, проходит хуже </w:t>
        <w:br/>
        <w:t xml:space="preserve">скажет дворник, сметая лужи </w:t>
        <w:br/>
        <w:t xml:space="preserve">бывает гирше – скажите грише </w:t>
        <w:br/>
        <w:t xml:space="preserve">строчите вирши – на стену выше </w:t>
        <w:br/>
        <w:t xml:space="preserve">объемы мира пусть станут ширше </w:t>
        <w:br/>
        <w:t xml:space="preserve">народу меньше – и будто тише </w:t>
        <w:br/>
        <w:t xml:space="preserve">лиловым лезвием подворотен </w:t>
        <w:br/>
        <w:t xml:space="preserve">его к началу времен воротим </w:t>
        <w:br/>
        <w:t xml:space="preserve">смотри – стена – не стена – полоска </w:t>
        <w:br/>
        <w:t xml:space="preserve">еще не камень, но прыгать жестко... </w:t>
      </w:r>
    </w:p>
    <w:p>
      <w:pPr>
        <w:pStyle w:val="Heading3"/>
        <w:rPr/>
      </w:pPr>
      <w:r>
        <w:rPr>
          <w:b w:val="false"/>
        </w:rPr>
        <w:t>№</w:t>
      </w:r>
      <w:r>
        <w:rPr>
          <w:b w:val="false"/>
        </w:rPr>
        <w:t>2</w:t>
      </w:r>
      <w:r>
        <w:rPr/>
        <w:t xml:space="preserve"> </w:t>
      </w:r>
    </w:p>
    <w:p>
      <w:pPr>
        <w:pStyle w:val="Poetext"/>
        <w:rPr/>
      </w:pPr>
      <w:r>
        <w:rPr/>
        <w:t xml:space="preserve">это вспышка зеленого света </w:t>
        <w:br/>
        <w:t xml:space="preserve">половина целого лета </w:t>
        <w:br/>
        <w:t xml:space="preserve">как от яблока часть отъета </w:t>
        <w:br/>
        <w:t xml:space="preserve">на зубах у меня планета </w:t>
        <w:br/>
        <w:t xml:space="preserve">в кулаке у тебя, не спета, </w:t>
        <w:br/>
        <w:t xml:space="preserve">но заявлена часть сонета – </w:t>
        <w:br/>
        <w:t xml:space="preserve">только лапки и только ушки </w:t>
        <w:br/>
        <w:t xml:space="preserve">у твоей заводной игрушки </w:t>
        <w:br/>
        <w:t xml:space="preserve">если бросить кузнечика в воду </w:t>
        <w:br/>
        <w:t xml:space="preserve">он ко дну не пойдет, я знаю, </w:t>
        <w:br/>
        <w:t xml:space="preserve">я саму живую природу </w:t>
        <w:br/>
        <w:t xml:space="preserve">на свободу не выпускаю, </w:t>
        <w:br/>
        <w:t xml:space="preserve">а подручной корягой сходу </w:t>
        <w:br/>
        <w:t xml:space="preserve">ближе к серым малькам толкаю </w:t>
        <w:br/>
        <w:t xml:space="preserve">умирает поющий хищник </w:t>
        <w:br/>
        <w:t xml:space="preserve">догорает в костре картошка </w:t>
        <w:br/>
        <w:t xml:space="preserve">снова утро на пепелище </w:t>
        <w:br/>
        <w:t xml:space="preserve">снова в баночке бьется мошка </w:t>
      </w:r>
    </w:p>
    <w:p>
      <w:pPr>
        <w:pStyle w:val="Heading3"/>
        <w:rPr/>
      </w:pPr>
      <w:r>
        <w:rPr>
          <w:b w:val="false"/>
        </w:rPr>
        <w:t>№</w:t>
      </w:r>
      <w:r>
        <w:rPr>
          <w:b w:val="false"/>
        </w:rPr>
        <w:t>3</w:t>
      </w:r>
      <w:r>
        <w:rPr/>
        <w:t xml:space="preserve"> </w:t>
      </w:r>
    </w:p>
    <w:p>
      <w:pPr>
        <w:pStyle w:val="Poetext"/>
        <w:rPr/>
      </w:pPr>
      <w:r>
        <w:rPr/>
        <w:t xml:space="preserve">я случайно нащупала место, </w:t>
        <w:br/>
        <w:t xml:space="preserve">где с лесами сливается бездна, </w:t>
        <w:br/>
        <w:t xml:space="preserve">где две чаши, два диска, две сферы </w:t>
        <w:br/>
        <w:t xml:space="preserve">раздвигают круги и барьеры </w:t>
        <w:br/>
        <w:t xml:space="preserve">только жаль, что подобное чудо </w:t>
        <w:br/>
        <w:t xml:space="preserve">я могу наблюдать лишь отсюда, </w:t>
        <w:br/>
        <w:t xml:space="preserve">с этой точки, где глухо до звона, </w:t>
        <w:br/>
        <w:t xml:space="preserve">до песка, до земли – с Бастиона. </w:t>
        <w:br/>
        <w:t xml:space="preserve">Бастион под названием первый, </w:t>
        <w:br/>
        <w:t xml:space="preserve">Для меня он последний, наверно. </w:t>
        <w:br/>
        <w:t xml:space="preserve">На втором только дикие птицы </w:t>
        <w:br/>
        <w:t xml:space="preserve">И сквозь лес до него не пробиться. </w:t>
      </w:r>
    </w:p>
    <w:p>
      <w:pPr>
        <w:pStyle w:val="Heading3"/>
        <w:rPr/>
      </w:pPr>
      <w:r>
        <w:rPr>
          <w:b w:val="false"/>
        </w:rPr>
        <w:t>—</w:t>
      </w:r>
      <w:r>
        <w:rPr/>
        <w:t xml:space="preserve"> </w:t>
      </w:r>
    </w:p>
    <w:p>
      <w:pPr>
        <w:pStyle w:val="Poetext"/>
        <w:rPr/>
      </w:pPr>
      <w:r>
        <w:rPr/>
        <w:t xml:space="preserve">их число, говорят, семерка, </w:t>
        <w:br/>
        <w:t xml:space="preserve">обойти за одну неделю </w:t>
        <w:br/>
        <w:t xml:space="preserve">обирают они до нитки </w:t>
        <w:br/>
        <w:t xml:space="preserve">и до капли сухие ели </w:t>
        <w:br/>
        <w:t xml:space="preserve">я на первом всегда молчала </w:t>
        <w:br/>
        <w:t xml:space="preserve">здесь слова "говорить" и "резать" </w:t>
        <w:br/>
        <w:t xml:space="preserve">потеряли свое начало </w:t>
        <w:br/>
        <w:t xml:space="preserve">обрели разногласье звучанья </w:t>
        <w:br/>
        <w:t xml:space="preserve">здесь от времени лишь качанье </w:t>
        <w:br/>
        <w:t xml:space="preserve">снова выросших конских шеек </w:t>
        <w:br/>
        <w:t xml:space="preserve">остальное – ножа ворчанье </w:t>
        <w:br/>
        <w:t xml:space="preserve">притупленного о перешеек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etext">
    <w:name w:val="poetext"/>
    <w:basedOn w:val="Normal"/>
    <w:qFormat/>
    <w:pPr>
      <w:widowControl w:val="false"/>
      <w:spacing w:before="120" w:after="0"/>
      <w:ind w:left="567" w:hanging="0"/>
    </w:pPr>
    <w:rPr>
      <w:rFonts w:ascii="ARIAL" w:hAnsi="ARIAL" w:cs="ARIAL"/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13:40:00Z</dcterms:created>
  <dc:creator>Анна Хитрова</dc:creator>
  <dc:description/>
  <dc:language>en-US</dc:language>
  <cp:lastModifiedBy>Анна Хитрова</cp:lastModifiedBy>
  <dcterms:modified xsi:type="dcterms:W3CDTF">2000-11-19T13:44:00Z</dcterms:modified>
  <cp:revision>2</cp:revision>
  <dc:subject/>
  <dc:title>Ольга РОЛЕНГОФ </dc:title>
</cp:coreProperties>
</file>